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SWPT version 2.05.24 / 11/1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ll TurboDOS users hungry for a SWEEP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Rand and DISZILOG.COM, there now is a version of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pular NSWP program available for 8-bit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 neither supported nor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Rand.  You MUST NOT attempt to get hi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roblems.  If you experience problem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o make suggestions, have someone ge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to any one  of the more popular TurboDO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and one day it'll appear with the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SHOULD BE HELD LIABLE FOR MALFUNCTION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RAVATION, INCONVENIENCE OR LOSS OF FILES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E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document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I first suggest that you somehow get a hold of Dave Rand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features of NSWPT conform to NSWP version 2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rought to a higher original rev level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engthy and will 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"new" features and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miliar with NSWP or have at least read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features" will be updated with new versions and may ref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TurboDOS-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NSWPT will only run on TurboDOS-Z80 version 1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"D" and "E" commands now report messages if un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due to it being open by another pro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"Y" command now correctly utilizes and reports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bit designations ("F" for FIFO and "GLB" for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o GLOBAL, use "G" where in CP/M you would us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"L" command flushes buffer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"P" command prints to default destination and signals end-of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ll commands allowing user numbers now accept all 32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Drive still has to be specified before user, ie use "D17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"17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"C" and "M" command now preserve R/O and GLOBAL atrribute bits</w:t>
        <w:tab/>
        <w:t>(v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New command "Z":</w:t>
        <w:tab/>
        <w:tab/>
        <w:tab/>
        <w:tab/>
        <w:tab/>
        <w:tab/>
        <w:t>(v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command allows for changing a drive. After typing "Z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valid drive letter and NSWPT will attempt to firs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ffers, then lock the drive. If 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type any key to continue (the drive is lock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allowing safe media changes).  If the drive cannot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New command "G":</w:t>
        <w:tab/>
        <w:tab/>
        <w:tab/>
        <w:tab/>
        <w:tab/>
        <w:tab/>
        <w:t>(v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" command allows execution of a .COM file.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ile (the one to the left of the cursor)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f type .COM.  No arguments are allowed, and the file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 upon the drive and user NSWPT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New configurations made easy:</w:t>
        <w:tab/>
        <w:tab/>
        <w:tab/>
        <w:tab/>
        <w:tab/>
        <w:t>(v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PT is now supplied in .REL format along with NSWPT.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PT.PAR.  Use NSWPT.PAR to customize NSWPT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 features, delete NSWPT.PAR or comment o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information.  NSWPT.PAR *must* be edited for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Many instructions have been converted to Z80 code to keep</w:t>
        <w:tab/>
        <w:t>(v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NSWPT down to less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"C" and "M" commands now display " (D)" if a copy results in</w:t>
        <w:tab/>
        <w:t>(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ile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Any failed delete will now be properly reported.</w:t>
        <w:tab/>
        <w:tab/>
        <w:t>(v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Drives defined as remote and unreachable are now reported</w:t>
        <w:tab/>
        <w:t>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atal "Network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Compatibility flags are explicitly set to 0F8 on entry.</w:t>
        <w:tab/>
        <w:tab/>
        <w:t>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FIFO attribute set capability now removed from "Y" cmd.</w:t>
        <w:tab/>
        <w:tab/>
        <w:t>(v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Non-privileged users now receive an error message and are</w:t>
        <w:tab/>
        <w:t>(v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The system serial number is displayed on entry.</w:t>
        <w:tab/>
        <w:tab/>
        <w:tab/>
        <w:t>(v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Significant code savings through elimination of unneeded</w:t>
        <w:tab/>
        <w:t>(v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nd partial conversion to Z-8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VERSION 21,22 LOST TO DISK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Added status info about system (TD version, CP/M version,</w:t>
        <w:tab/>
        <w:t>(v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ddress). Made "G" command work with logged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  <w:tab/>
        <w:t>Increased buffer zone at end of TPA to at least 256 bytes.</w:t>
        <w:tab/>
        <w:t>(v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stination disk full, buffers are now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ranslation to 8086 (rather than disassembling 16-bi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DAVE RAND GETS A BIT AGITATED ABOUT THIS, BUT HE'D REALLY H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LIED SOURCE, SO NO SOURCE, FOLK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te and unreachable are now reported</w:t>
        <w:tab/>
        <w:t>(v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